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Heading"/>
        <w:tabs>
          <w:tab w:val="clear" w:pos="708"/>
          <w:tab w:val="left" w:pos="12810" w:leader="none"/>
        </w:tabs>
        <w:ind w:right="-19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депутатов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 24 » декабря 2024 № 44-209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муниципальных гарантий Большекосульского сельсовета Боготольского района Красноярского края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5 год и плановый период 2026 – 2027 год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/>
      </w:pPr>
      <w:r>
        <w:rPr>
          <w:sz w:val="24"/>
          <w:szCs w:val="24"/>
        </w:rPr>
        <w:t>муниципальных гарантий Большекосульского сельсовета Боготольского района Красноярского края в 2025 - 202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 Большекосульского сельсовета Боготольского района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асноярского края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6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7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Большекосульского сельсовета Боготольского района Красноярского края по возможным гарантийным случаям, в 2025 - 202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льшекосульского сельсовета Боготольского района Красноярского края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5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7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nachbudg</dc:creator>
  <dc:description/>
  <cp:keywords/>
  <dc:language>en-US</dc:language>
  <cp:lastModifiedBy>PBS</cp:lastModifiedBy>
  <cp:lastPrinted>2021-11-03T08:24:00Z</cp:lastPrinted>
  <dcterms:modified xsi:type="dcterms:W3CDTF">2024-12-23T06:36:00Z</dcterms:modified>
  <cp:revision>38</cp:revision>
  <dc:subject/>
  <dc:title>Приложение 96</dc:title>
</cp:coreProperties>
</file>